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решением Думы Новоура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городского округ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т 26.01.2022 №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/>
      </w:pPr>
      <w:r>
        <w:rPr>
          <w:b/>
          <w:sz w:val="28"/>
        </w:rPr>
        <w:t>«Почетный гражданин Новоуральского городского округа»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/>
      </w:pPr>
      <w:r>
        <w:rPr>
          <w:sz w:val="28"/>
          <w:szCs w:val="28"/>
        </w:rPr>
        <w:t xml:space="preserve">Тюменцев Вячеслав Яковлевич – Глава Новоуральского городского округ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енко Раиса Павловна – представитель Общественного движения «Наш Новоуральск»; </w:t>
      </w:r>
    </w:p>
    <w:p>
      <w:pPr>
        <w:pStyle w:val="Normal"/>
        <w:jc w:val="both"/>
        <w:rPr/>
      </w:pPr>
      <w:r>
        <w:rPr>
          <w:sz w:val="28"/>
          <w:szCs w:val="28"/>
        </w:rPr>
        <w:t>Голышев Владимир Николаевич – представитель Местной общественной организации ветеранов войны, труда, боевых действий, государственной службы и пенсионеров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сов Михаил Александрович –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ин Владимир Витальевич – представитель МБУ ДО «Детская художественная школа»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маилова Татьяна Васильевна – представитель Общественной палат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занова Евгения Владимировна – и.о. заместителя Генерального директора по управлению персоналом АО «УЭХК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ова Инна Петровна – заместитель Главы Администрации Новоуральского городского округа по социальной политике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овосёлова Ольга Юрьевна – начальник Управления делами Администрации Новоуральского городского округ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хов Юрий Павлович – заместитель председателя Профсоюзной организации неработающих пенсионеров УЭХ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лов Олег Николаевич – начальник Управления правового обеспечения кадров и муниципальной службы Администрации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Пинаев Александр Петрович – председатель Объединенного комитета профсоюза № 123 УЭХ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ьцова Елена Владимировна –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гильцева Ирина Викторовна – председатель Территориальной организации профсоюза г. Новоура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юменцева Светлана Сергеевна – депутат Думы Новоура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5:00Z</dcterms:created>
  <dc:creator>duma08</dc:creator>
  <dc:description/>
  <cp:keywords/>
  <dc:language>en-US</dc:language>
  <cp:lastModifiedBy>Ибрагимов</cp:lastModifiedBy>
  <cp:lastPrinted>2022-01-27T10:49:00Z</cp:lastPrinted>
  <dcterms:modified xsi:type="dcterms:W3CDTF">2022-02-03T11:05:00Z</dcterms:modified>
  <cp:revision>3</cp:revision>
  <dc:subject/>
  <dc:title> </dc:title>
</cp:coreProperties>
</file>